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RMAL ENGINEERING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3"/>
        <w:rPr/>
      </w:pPr>
      <w:r>
        <w:rPr/>
        <w:t>Note:- 1.   Answer any FIVE questions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ll questions carry equal marks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ssume any missing data suitabl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Make a comparison between gas turbines and I.C. engi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how the sample carburettor is modified for use in automobile eng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note on diesel engine injec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need for change in ignition timing and the methods used in automobile engi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working of magneto ignition system used in six-cylinder eng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a note on automobile radi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orking of pressure lubrication used in automobile engin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effect of super charging on diesel engine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note on S.I. engine combustion chamber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combustion process in diesel engine clear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single cylinder 4-stroke cycle gasoline engine is to operate at 400 rpm and deliver 75 kW with the following details:</w:t>
      </w:r>
    </w:p>
    <w:p>
      <w:pPr>
        <w:pStyle w:val="Normal"/>
        <w:ind w:left="720" w:hanging="720"/>
        <w:jc w:val="both"/>
        <w:rPr/>
      </w:pPr>
      <w:r>
        <w:rPr/>
        <w:tab/>
        <w:t>Break mean effective pressure = 8.4 bar mech. efficiency = 80%; Specific fuel consumption = 0.254 kg/bp kWhr, Lower calorific value of fuel = 44300 kJ/kg.</w:t>
      </w:r>
    </w:p>
    <w:p>
      <w:pPr>
        <w:pStyle w:val="Normal"/>
        <w:ind w:left="720" w:hanging="720"/>
        <w:jc w:val="both"/>
        <w:rPr/>
      </w:pPr>
      <w:r>
        <w:rPr/>
        <w:tab/>
        <w:t>Ratio of stroke to dia = 1</w:t>
      </w:r>
    </w:p>
    <w:p>
      <w:pPr>
        <w:pStyle w:val="Normal"/>
        <w:ind w:left="720" w:hanging="720"/>
        <w:jc w:val="both"/>
        <w:rPr/>
      </w:pPr>
      <w:r>
        <w:rPr/>
        <w:tab/>
        <w:t>Ratio of compression = 6.5</w:t>
      </w:r>
    </w:p>
    <w:p>
      <w:pPr>
        <w:pStyle w:val="Normal"/>
        <w:ind w:left="720" w:hanging="720"/>
        <w:jc w:val="both"/>
        <w:rPr/>
      </w:pPr>
      <w:r>
        <w:rPr/>
        <w:tab/>
        <w:t>Determine (i) Bore and stroke</w:t>
        <w:tab/>
        <w:tab/>
        <w:t>(ii) The brake thermal efficiency</w:t>
      </w:r>
    </w:p>
    <w:p>
      <w:pPr>
        <w:pStyle w:val="Normal"/>
        <w:ind w:left="720" w:hanging="720"/>
        <w:jc w:val="both"/>
        <w:rPr/>
      </w:pPr>
      <w:r>
        <w:rPr/>
        <w:tab/>
        <w:t>(iii) Indicated mean effective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In a gas turbine unit air is taken in at 1 bar and 27</w:t>
      </w:r>
      <w:r>
        <w:rPr>
          <w:vertAlign w:val="superscript"/>
        </w:rPr>
        <w:t>o</w:t>
      </w:r>
      <w:r>
        <w:rPr/>
        <w:t>C and is compressed to 4 bar with an adiabatic efficiency of 85%.  Heat is added in the combustion chamber so that the temperature is raised to 500</w:t>
      </w:r>
      <w:r>
        <w:rPr>
          <w:vertAlign w:val="superscript"/>
        </w:rPr>
        <w:t>o</w:t>
      </w:r>
      <w:r>
        <w:rPr/>
        <w:t>C.  The over all efficiency of the nozzle and turbine is 85%.  Determine the net power of the installation and over all thermal efficiency for the air flow of 135 kg/mt.  Neglect the mass of fuel added.  Assume Cp = 1 kJ/kg-K and Cv = 0.714 kJ/kg-K for air and combustion produ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 on the following:   (a) Anti freeze solutions  (b) Cryogenic rocket engines</w:t>
        <w:tab/>
        <w:t>(c) Properties of lubricating oil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01:00Z</dcterms:created>
  <dc:creator>edep</dc:creator>
  <dc:description/>
  <dc:language>en-US</dc:language>
  <cp:lastModifiedBy>don</cp:lastModifiedBy>
  <dcterms:modified xsi:type="dcterms:W3CDTF">2004-05-05T07:49:00Z</dcterms:modified>
  <cp:revision>27</cp:revision>
  <dc:subject/>
  <dc:title/>
</cp:coreProperties>
</file>